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5902437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 дотримання вимог земельного законодав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об’єкта – земельної діля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en-US" w:eastAsia="en-US"/>
        </w:rPr>
      </w:pPr>
      <w:bookmarkStart w:id="2" w:name="_Hlk149666012"/>
      <w:bookmarkEnd w:id="2"/>
      <w:r>
        <w:rPr>
          <w:sz w:val="28"/>
          <w:szCs w:val="28"/>
          <w:lang w:val="en-US" w:eastAsia="en-US"/>
        </w:rPr>
        <w:t>«__» ____ 20__                     (</w:t>
      </w:r>
      <w:r>
        <w:rPr>
          <w:i/>
          <w:iCs/>
          <w:sz w:val="28"/>
          <w:szCs w:val="28"/>
          <w:u w:val="single"/>
          <w:lang w:val="en-US" w:eastAsia="en-US"/>
        </w:rPr>
        <w:t>назва населеного пункту</w:t>
      </w:r>
      <w:r>
        <w:rPr>
          <w:sz w:val="28"/>
          <w:szCs w:val="28"/>
          <w:lang w:val="en-US" w:eastAsia="en-US"/>
        </w:rPr>
        <w:t>)      №________________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місцезнаходження)</w:t>
      </w:r>
    </w:p>
    <w:p>
      <w:pPr>
        <w:pStyle w:val="TextBodyIndent"/>
        <w:ind w:hanging="0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  <w:bookmarkStart w:id="3" w:name="_Hlk149666012"/>
      <w:bookmarkStart w:id="4" w:name="_Hlk149666012"/>
      <w:bookmarkEnd w:id="4"/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посади(а), прізвища(е), імена (ім’я) та по батькові державних інспекторів (державного інспектора), що проводили(в) перевірку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ули залучені до перевір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що перевіряється, свідків, які були присутні при перевірці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вимог статей 6</w:t>
      </w:r>
      <w:r>
        <w:rPr>
          <w:sz w:val="28"/>
          <w:szCs w:val="24"/>
          <w:vertAlign w:val="superscript"/>
        </w:rPr>
        <w:t>1</w:t>
      </w:r>
      <w:r>
        <w:rPr>
          <w:sz w:val="28"/>
          <w:szCs w:val="24"/>
        </w:rPr>
        <w:t xml:space="preserve"> і 10 Закону України «Про державний контроль за використанням та охороною земель» проведено перевірку щодо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значити, з якого питання проводиться перевірка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під час використання земельної ділянки _______________________________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top w:val="single" w:sz="4" w:space="1" w:color="000000"/>
        </w:pBdr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кадастровий номер чи місце розташування)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ація про власника (користувача) земельної ділянки_________________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підприємства, установи чи організації, прізвище, ім’я та по батькові керівника (представника) юридичної особи чи фізичної особи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перевірки встановлено:___________________________________</w:t>
      </w:r>
    </w:p>
    <w:p>
      <w:pPr>
        <w:pStyle w:val="Normal"/>
        <w:ind w:right="57" w:hanging="0"/>
        <w:jc w:val="both"/>
        <w:rPr/>
      </w:pPr>
      <w:r>
        <w:rPr>
          <w:sz w:val="24"/>
          <w:szCs w:val="28"/>
        </w:rPr>
        <w:t xml:space="preserve">                                                                         </w:t>
      </w:r>
      <w:r>
        <w:rPr>
          <w:sz w:val="24"/>
          <w:szCs w:val="28"/>
        </w:rPr>
        <w:t xml:space="preserve">(зазначити результати перевірки при виявленні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>
          <w:sz w:val="24"/>
          <w:szCs w:val="28"/>
        </w:rPr>
        <w:t>порушення земельного законодавства, вказати його суть з посиланням на акти чинного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законодавства, вимоги яких порушено, місце розташування земельної ділянки, її площу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категорію земель та склад угідь, фактичну площу та стан використання земельної ділянки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наявність документів, що посвідчують право на земельну ділянку тощо)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Зворотний бік 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склали цей акт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перевірці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</w:t>
      </w:r>
      <w:r>
        <w:rPr/>
        <w:t>(прізвище та ініціали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Підпис представника юридичної особи чи уповноваженої ним особи або фізичної особи чи її представника, яких перевіряли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З актом ознайомлений, копію акта отримав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надісла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* У разі відмови юридичної особи чи уповноваженої ним особи або фізичної особи чи її представника отримати копію цього а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1:00Z</dcterms:created>
  <dc:creator>lazebna</dc:creator>
  <dc:description/>
  <cp:keywords/>
  <dc:language>en-US</dc:language>
  <cp:lastModifiedBy>User</cp:lastModifiedBy>
  <cp:lastPrinted>2023-11-13T15:20:00Z</cp:lastPrinted>
  <dcterms:modified xsi:type="dcterms:W3CDTF">2023-11-13T13:21:00Z</dcterms:modified>
  <cp:revision>6</cp:revision>
  <dc:subject/>
  <dc:title>Додаток 4</dc:title>
</cp:coreProperties>
</file>